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говору оказания услуг по передаче тепловой энергии, теплоносител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_______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УСЛОВИЯ И ПОРЯДОК ПРЕДЪЯВЛЕНИЯ ТЕПЛОСНАБЖАЮЩЕЙ ОРГАНИЗАЦИЕЙ ТРЕБОВАНИЙ К ТЕПЛОСЕТЕВОЙ ОРГАНИЗАЦИИ ПО СНИЖЕНИЮ СТОИМОСТИ УСЛУГ ПРИ НЕИСПОЛНЕНИИ ИЛИ НЕНАДЛЕЖАЩЕМ ИСПОЛНЕНИИ ТЕПЛОСЕТЕВОЙ ОРГАНИЗАЦИЕЙ ОБЯЗАТЕЛЬСТВ ПО СОБЛЮДЕНИЮ ЗНАЧЕНИЙ ПАРАМЕТРОВ КАЧЕСТВА ПЕРЕДАВАЕМОЙ ТЕПЛОВОЙ ЭНЕРГИИ (МОЩНОСТИ), ТЕПЛОНОСИТЕЛЯ И (ИЛИ) ПАРАМЕТРОВ, ОТРАЖАЮЩИХ ДОПУСТИМЫЕ ПЕРЕРЫВЫ В ТЕПЛОСНАБЖЕНИ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Теплоснабжающая организация предъявляет Теплосетевой организации регрессное требование на возмещение суммы снижения размера платы за тепловую энергию (мощность) потребителям в результате факта нарушения качества теплоснабжения у потреб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Регрессное требование предъявляется Теплосетевой организации, действия (бездействия) которой (которых) стали причиной факта нарушения качества теплоснабжения у потребителей (далее также – лицо, признанное виновны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Причинно–следственная связь действия (бездействие) Теплосетевой организации, повлекшего факт нарушения качества теплоснабжения у потребителей, подтверждается актом несоблюдения значений параметров качества поставляемой (передаваемой) тепловой энергии (мощности), теплоносителя и (или) параметров, отражающих допустимые перерывы в теплоснабжении, или актом расследования и (или) показаниями приборов учета, подключенных к автоматизированной системе учета.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 xml:space="preserve">Акт несоблюдения значений параметров качества поставляемой (передаваемой) тепловой энергии (мощности), теплоносителя и (или) параметров, отражающих допустимые перерывы в теплоснабжении, определенных в Приложении №3 к настоящему Договору, составляется Теплоснабжающей организацией с приглашением представителей Теплосетевой организации, оказывающей услуги по передачи в отношении точек поставки Потребителя, и представителя объекта теплоснабжения, у которого был зафиксирован факт нарушения качества теплоснабжения. </w:t>
      </w:r>
    </w:p>
    <w:p>
      <w:pPr>
        <w:pStyle w:val="Normal"/>
        <w:ind w:left="720" w:hanging="0"/>
        <w:jc w:val="both"/>
        <w:rPr/>
      </w:pPr>
      <w:r>
        <w:rPr>
          <w:rFonts w:cs="Tahoma"/>
        </w:rPr>
        <w:t xml:space="preserve">При выявлении фактов </w:t>
      </w:r>
      <w:r>
        <w:rPr/>
        <w:t>несоблюдения значений параметров теплоносителя,</w:t>
      </w:r>
      <w:r>
        <w:rPr>
          <w:rFonts w:cs="Tahoma"/>
        </w:rPr>
        <w:t xml:space="preserve"> Теплоснабжающая организация сообщает </w:t>
      </w:r>
      <w:r>
        <w:rPr/>
        <w:t xml:space="preserve">Теплосетевой организации об изменении качества предоставляемых услуг и приглашает представителя Теплосетевой организации, с указанием сроков и места прибытия, </w:t>
      </w:r>
      <w:r>
        <w:rPr>
          <w:rFonts w:cs="Tahoma"/>
        </w:rPr>
        <w:t xml:space="preserve">для </w:t>
      </w:r>
      <w:r>
        <w:rPr/>
        <w:t xml:space="preserve">выявления причин изменений и составления акта. </w:t>
      </w:r>
      <w:r>
        <w:rPr>
          <w:rFonts w:cs="Tahoma"/>
        </w:rPr>
        <w:t xml:space="preserve">В приглашении (вызове), указывается, что в случае неявки представителя </w:t>
      </w:r>
      <w:r>
        <w:rPr/>
        <w:t>Теплосетевой организации</w:t>
      </w:r>
      <w:r>
        <w:rPr>
          <w:rFonts w:cs="Tahoma"/>
        </w:rPr>
        <w:t>, акт будет принят Теплоснабжающей организацией в одностороннем порядке и будет считаться юридически значимым для сторон.</w:t>
      </w:r>
    </w:p>
    <w:p>
      <w:pPr>
        <w:pStyle w:val="Normal"/>
        <w:ind w:left="720" w:hanging="0"/>
        <w:jc w:val="both"/>
        <w:rPr/>
      </w:pPr>
      <w:r>
        <w:rPr>
          <w:rFonts w:cs="Tahoma"/>
        </w:rPr>
        <w:t>В случае неявки, отказа представителей Теплосетевой организации присутствовать при составлении акта несоблюдения значений параметров качества передаваемой тепловой энергии (мощности), теплоносителя и (или) параметров, отражающих допустимые перерывы в теплоснабжении, или от его подписания, или в случае немотивированных разногласий Теплоснабжающая организация отражает данный факт в указанном акте. Акт составляется в присутствии двух любых незаинтересованных лиц, которые подтверждают своими подписями факт отсутствия представителей Теплосетевой организации при составлении акта или их отказа подписать акт.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 xml:space="preserve">Акт несоблюдения значений параметров качества поставляемой (передаваемой) тепловой энергии (мощности), теплоносителя и (или) параметров, отражающих допустимые перерывы в теплоснабжении, составляется в трех экземплярах. </w:t>
      </w:r>
      <w:r>
        <w:rPr/>
        <w:t xml:space="preserve">Один экземпляр акта передается представителю </w:t>
      </w:r>
      <w:r>
        <w:rPr>
          <w:rFonts w:cs="Tahoma"/>
        </w:rPr>
        <w:t xml:space="preserve">объекта теплоснабжения у которого был зафиксирован факт нарушения, </w:t>
      </w:r>
      <w:r>
        <w:rPr/>
        <w:t xml:space="preserve">второй экземпляр акта передается представителю Теплосетевой организации, третий экземпляр акта остается у представителя </w:t>
      </w:r>
      <w:r>
        <w:rPr>
          <w:rFonts w:cs="Tahoma"/>
        </w:rPr>
        <w:t>Теплоснабжающей организации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При фиксации несоблюдения значений параметров качества поставляемой (передаваемой) тепловой энергии (мощности), теплоносителя и (или) параметров, отражающих допустимые перерывы в теплоснабжении, несколькими Теплосетевыми организациями регрессное требование предъявляется каждой организации пропорционально объему не поставленных и (или) поставленных ненадлежащего качества товаров (услуг).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Теплоснабжающая организация направляет лицу, признанному виновным, уведомление с досудебным требованием выплатить сумму (часть суммы), компенсирующую Теплоснабжающей организации величину снижения размера платы за тепловую энергию (мощность) для потребителя. К уведомлению прикладывается акт, а также платежный документ, подтверждающий снижение потребителю размера платы за тепловую энергию (мощность).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 xml:space="preserve">В течении 30 календарных дней со дня получения такого уведомления лицо, признанное виновным, рассматривает уведомление и удовлетворяет регрессные требования Теплоснабжающей организации или направляет мотивированный отказ. 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>В случае согласия Теплосетевой организации на досудебное удовлетворение требования, регрессные требования Теплоснабжающей организации могут быть удовлетворены путем снижения стоимости услуг по передачи по данному Договору на сумму регрессных требований.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 xml:space="preserve"> </w:t>
      </w:r>
      <w:r>
        <w:rPr>
          <w:rFonts w:cs="Tahoma"/>
        </w:rPr>
        <w:t>В случае отказа в удовлетворении регрессного требования или отсутствия ответа на уведомление, Теплоснабжающей организации оставляет за собой право обратиться в суд с требованием о взыскании с Теплосетевой организации суммы (части суммы), компенсирующей Теплоснабжающей организации величину снижения размера платы за тепловую энергию (мощность) для потреб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 xml:space="preserve">При обнаружении Теплосетевой организацией факта предоставления коммунальных услуг ненадлежащего качества и (или) с перерывами, превышающими установленную продолжительность всем или части потребителей в связи с нарушениями (авариями), возникшими в работе общедомовых инженерных систем и (или) централизованных сетей инженерно-технологического обеспечения, Теплосетевая организация обязана зарегистрировать в электронном и (или) бумажном журнале регистрации таких фактов дату, время начала и причины нарушения качества коммунальных услуг (если они ей известны). Если Теплосетевой организации такие причины неизвестны, то Теплосетевая организация обязана незамедлительно принять меры к их выяснению, а также в течении часа сообщить о происшедшем диспетчеру Теплоснабжающей организации по </w:t>
      </w:r>
      <w:r>
        <w:rPr>
          <w:rFonts w:cs="Tahoma"/>
          <w:bCs/>
        </w:rPr>
        <w:t xml:space="preserve">телефонам: </w:t>
      </w:r>
      <w:del w:id="0" w:author="Варнаков Дмитрий Александрович" w:date="2020-03-26T16:07:00Z">
        <w:r>
          <w:rPr>
            <w:rFonts w:cs="Tahoma"/>
            <w:bCs/>
          </w:rPr>
          <w:delText>+7 (3532)68-66-40, +7 (3532)68-66-80</w:delText>
        </w:r>
      </w:del>
      <w:ins w:id="1" w:author="Варнаков Дмитрий Александрович" w:date="2020-03-26T16:07:00Z">
        <w:r>
          <w:rPr>
            <w:rFonts w:cs="Tahoma"/>
            <w:bCs/>
          </w:rPr>
          <w:t>_________________</w:t>
        </w:r>
      </w:ins>
      <w:r>
        <w:rPr>
          <w:rFonts w:cs="Tahoma"/>
          <w:bCs/>
        </w:rPr>
        <w:t xml:space="preserve">; факс: </w:t>
      </w:r>
      <w:ins w:id="2" w:author="Варнаков Дмитрий Александрович" w:date="2020-03-26T16:08:00Z">
        <w:r>
          <w:rPr>
            <w:rFonts w:cs="Tahoma"/>
            <w:bCs/>
          </w:rPr>
          <w:t>____________</w:t>
        </w:r>
      </w:ins>
      <w:del w:id="3" w:author="Варнаков Дмитрий Александрович" w:date="2020-03-26T16:08:00Z">
        <w:r>
          <w:rPr>
            <w:rFonts w:cs="Tahoma"/>
            <w:bCs/>
          </w:rPr>
          <w:delText xml:space="preserve">+7 (3532)78-94-72 </w:delText>
        </w:r>
      </w:del>
      <w:r>
        <w:rPr>
          <w:rFonts w:cs="Tahoma"/>
          <w:bCs/>
        </w:rPr>
        <w:t xml:space="preserve">или </w:t>
      </w:r>
      <w:r>
        <w:rPr>
          <w:rFonts w:cs="Tahoma"/>
          <w:bCs/>
          <w:lang w:val="en-US"/>
        </w:rPr>
        <w:t>E</w:t>
      </w:r>
      <w:r>
        <w:rPr>
          <w:rFonts w:cs="Tahoma"/>
          <w:bCs/>
        </w:rPr>
        <w:t>-</w:t>
      </w:r>
      <w:r>
        <w:rPr>
          <w:rFonts w:cs="Tahoma"/>
          <w:bCs/>
          <w:lang w:val="en-US"/>
        </w:rPr>
        <w:t>mail</w:t>
      </w:r>
      <w:r>
        <w:rPr>
          <w:rFonts w:cs="Tahoma"/>
          <w:bCs/>
        </w:rPr>
        <w:t xml:space="preserve">: </w:t>
      </w:r>
      <w:hyperlink r:id="rId2">
        <w:r>
          <w:rPr>
            <w:rStyle w:val="InternetLink"/>
            <w:rFonts w:cs="Tahoma"/>
            <w:bCs/>
            <w:lang w:val="en-US"/>
          </w:rPr>
          <w:t>dis</w:t>
        </w:r>
        <w:r>
          <w:rPr>
            <w:rStyle w:val="InternetLink"/>
            <w:rFonts w:cs="Tahoma"/>
            <w:bCs/>
          </w:rPr>
          <w:t>-</w:t>
        </w:r>
        <w:r>
          <w:rPr>
            <w:rStyle w:val="InternetLink"/>
            <w:rFonts w:cs="Tahoma"/>
            <w:bCs/>
            <w:lang w:val="en-US"/>
          </w:rPr>
          <w:t>ots</w:t>
        </w:r>
        <w:r>
          <w:rPr>
            <w:rStyle w:val="InternetLink"/>
            <w:rFonts w:cs="Tahoma"/>
            <w:bCs/>
          </w:rPr>
          <w:t>@</w:t>
        </w:r>
        <w:r>
          <w:rPr>
            <w:rStyle w:val="InternetLink"/>
            <w:rFonts w:cs="Tahoma"/>
            <w:bCs/>
            <w:lang w:val="en-US"/>
          </w:rPr>
          <w:t>tplusgroup</w:t>
        </w:r>
        <w:r>
          <w:rPr>
            <w:rStyle w:val="InternetLink"/>
            <w:rFonts w:cs="Tahoma"/>
            <w:bCs/>
          </w:rPr>
          <w:t>.</w:t>
        </w:r>
        <w:r>
          <w:rPr>
            <w:rStyle w:val="InternetLink"/>
            <w:rFonts w:cs="Tahoma"/>
            <w:bCs/>
            <w:lang w:val="en-US"/>
          </w:rPr>
          <w:t>ru</w:t>
        </w:r>
      </w:hyperlink>
      <w:r>
        <w:rPr>
          <w:rFonts w:cs="Tahoma"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В течение суток с момента обнаружения указанных фактов Теплосетевая организация обязана проинформировать потребителей о причинах и предполагаемой продолжительности нарушения качества коммунальн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Дату и время возобновления предоставления потребителю коммунальных услуг надлежащего качества Теплосетевая организация обязана зарегистрировать в электронном и (или) бумажном журнале учета таких фактов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Tahoma"/>
        </w:rPr>
      </w:pPr>
      <w:r>
        <w:rPr>
          <w:rFonts w:cs="Tahoma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Теплоснабжающая организация</w:t>
        <w:tab/>
        <w:t>Теплосетевая организация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-ots@tplusgrou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3:00Z</dcterms:created>
  <dc:creator>Work</dc:creator>
  <dc:description/>
  <cp:keywords/>
  <dc:language>en-US</dc:language>
  <cp:lastModifiedBy>Варнаков Дмитрий Александрович</cp:lastModifiedBy>
  <cp:lastPrinted>2004-09-27T10:07:00Z</cp:lastPrinted>
  <dcterms:modified xsi:type="dcterms:W3CDTF">2020-03-26T13:08:00Z</dcterms:modified>
  <cp:revision>8</cp:revision>
  <dc:subject/>
  <dc:title>Приложение № 3 к договору № ______</dc:title>
</cp:coreProperties>
</file>